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203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84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636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76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806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319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94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029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593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97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898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9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02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863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2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015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51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