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474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683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1959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693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019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371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486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373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15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052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6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162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006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