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823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488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868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294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58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614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820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281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94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074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890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819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211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30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004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