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55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595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761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866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242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91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386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3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845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911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108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098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52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08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263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802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575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