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223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502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659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958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661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628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425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191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964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886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522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194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684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