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882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76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96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189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906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5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853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380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429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12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04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78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6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780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2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