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8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539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23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598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6524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830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894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624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97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0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921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362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26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56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958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880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350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