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15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175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752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89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374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65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514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66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27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03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8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89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25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