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726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985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940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587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023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563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543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146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572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682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670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32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0416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508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94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