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8517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31281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1440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66170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3782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33142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5837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31085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08581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2441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8716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048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04558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9230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6530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36521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6610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