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4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810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979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154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567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54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082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55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06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362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38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644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406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