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21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454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532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524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761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32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754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91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818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429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5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653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1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792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465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