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58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277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9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53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59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965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64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273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7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47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7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9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768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88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89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866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68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