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87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49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81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8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02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14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29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1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00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68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471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1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08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