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982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797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336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654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977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874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760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213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547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021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495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242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817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617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773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