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26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933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63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746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287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3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377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619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16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044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443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752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511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752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107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682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72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