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6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549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108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193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972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278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357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127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837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786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57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226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843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