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82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83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16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3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16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16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63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83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23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26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506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72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05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451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16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