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87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103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93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885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561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40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929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388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95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577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1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80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139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54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23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150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41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