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932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654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157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537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160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463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38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060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937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039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833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02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251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