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798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783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162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896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5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087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903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75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383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890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585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127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080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803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217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