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74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90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60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333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20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650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839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0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82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760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0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133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607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11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94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085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39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