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693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842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55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158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513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163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954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763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350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272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144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643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546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