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80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20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24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649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78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2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5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32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0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8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49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17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08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2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19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