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684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275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140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712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73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794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876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605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571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687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0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627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242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002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61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851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052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