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8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664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2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09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13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2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985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09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59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102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19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08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89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