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732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9902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0980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699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258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7235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138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995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6965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2915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564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5323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498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779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7276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