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40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221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831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490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02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29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751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57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702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156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01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933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638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00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87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164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055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