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159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97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00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5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27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13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3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45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9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08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4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65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99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