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9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21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661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17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81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88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30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11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44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66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57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62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8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47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67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