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89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43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106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80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402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81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7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93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828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23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4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1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5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1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21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8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37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