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93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14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0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14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62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81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342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206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76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418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2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41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49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