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3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210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5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7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97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5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689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24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088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537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98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154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88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96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