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2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7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83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120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53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03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3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3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32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26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6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1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51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896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12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609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46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