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958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1238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233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2488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670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800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9519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6660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139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122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956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74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202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