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914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345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758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601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015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028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401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640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460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965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583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87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00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83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438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