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67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39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3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07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74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286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04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16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98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2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8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84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81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40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26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