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169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159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307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287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81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476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058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755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70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550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063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541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183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