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0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3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60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82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22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60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103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8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2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76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84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0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359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622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74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