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63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241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88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04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419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4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7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250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33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15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12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5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805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8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246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41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