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874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923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234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863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14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289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397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28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55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599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704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982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699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