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86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441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997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890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975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803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80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935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122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281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77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22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938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607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162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