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532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022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001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483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148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312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626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757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353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615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401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020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761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385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703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750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715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