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00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600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2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28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12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31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0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7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92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7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5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76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