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4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06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0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625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95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49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58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47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61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79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15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26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42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243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786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