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419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199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181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003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2012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7137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930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8600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843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756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252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823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182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34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704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2192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992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