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585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788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932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447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431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396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707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234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281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263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564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338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943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