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580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53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750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095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748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542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56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34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3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046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574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697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45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936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489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