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47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75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48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3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2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2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36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78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5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55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0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5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61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339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468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