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767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797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345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041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066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804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047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175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189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771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131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556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295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